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4 do SIWZ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W postępowaniu o udzielenie zamówienia publicznego prowadzonego w trybie przetargu nieograniczonego zgodnie z ustawą z dnia 29 stycznia 2004 r. Prawo zamówień publicznych na </w:t>
      </w:r>
      <w:r>
        <w:rPr>
          <w:b/>
        </w:rPr>
        <w:t>Remont budynku mieszkalnego oraz dobudowa pochylni dla osób niepełnosprawnych w Międzyrzecu Podlaskim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A. DANE WYKONAWCY/WYKONAWCÓW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Osoba upoważniona do reprezentacji Wykonawcy/ów i podpisująca ofertę: …………….…………..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Wykonawca:……………..……………..……………………….…….......…………..………….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:……………………………………………………….………………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soba odpowiedzialna za kontakty z Zamawiającym:.……………………………………........……….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ne teleadresowe na które należy przekazywać korespondencję związaną z niniejszym postępowaniem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e-mail……………………………………………………………………..............……………………… Adres do korespondencji (jeżeli inny niż adres siedziby):……………………………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. OFEROWANY PRZEDMIOT ZAMÓWIENIA: </w:t>
      </w:r>
    </w:p>
    <w:p>
      <w:pPr>
        <w:pStyle w:val="Normal"/>
        <w:rPr/>
      </w:pPr>
      <w:r>
        <w:rPr>
          <w:b/>
          <w:sz w:val="22"/>
          <w:szCs w:val="22"/>
        </w:rPr>
        <w:t>Remont budynku mieszkalnego oraz dobudowa pochylni dla osób niepełnosprawnych w Międzyrzecu Podlaskim</w:t>
      </w:r>
      <w:r>
        <w:rPr>
          <w:sz w:val="22"/>
          <w:szCs w:val="22"/>
        </w:rPr>
        <w:t xml:space="preserve">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. ŁĄCZNA CENA OFERTOWA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niejszym oferuję realizację przedmiotu zamówienia za ŁĄCZNĄ CENĘ OFERTOWĄ (łączna cena ofertowa stanowi całkowite wynagrodzenie Wykonawcy, uwzględniające wszystkie koszty związane z realizacją przedmiotu zamówienia zgodnie z niniejszą SIWZ).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- netto…………………………………………zł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- (słownie)…………………………………………………………………………...……………………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- brutto …………………………………… zł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(słownie) …………………………………………………………………………..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w tym VAT (8%) …………………………….. zł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- (słownie) ……………………………………………………………………..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Gwarancja: Oferuję okres gwaran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. OŚWIADCZENIA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) w cenie naszej oferty zostały uwzględnione wszystkie koszty wykonania zamówienia;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) zapoznaliśmy się ze Specyfikacją Istotnych Warunków Zamówienia oraz wzorem umowy i przyjmujemy warunki w nich zawarte;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3) uważamy się za związanych niniejszą ofertą na okres 30 dni licząc od dnia otwarcia ofer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. ZOBOWIĄZANIA W PRZYPADKU PRZYZNANIA ZAMÓWIENIA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) zobowiązujemy się do zawarcia umowy w miejscu i terminie wyznaczonym przez Zamawiającego; 2) zobowiązujemy się do wniesienia najpóźniej w dniu zawarcia umowy zabezpieczenia należytego wykonania umowy w wysokości 5% ceny ofertowej brutto;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3) osobą upoważnioną do kontaktów z Zamawiającym w sprawach dotyczących realizacji umowy jest ................................................................................................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e-mail:………..........………….…………………..……....….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tel.: .....................................................………………………..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. SPIS TREŚCI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gralną część oferty stanowią następujące dokument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) 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) 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3) 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4) 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5) ……………………………………………………………………………………………………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6) ……………………………………………………………………………………………………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7) ……………………………………………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ferta została złożona na .............. kolejno ponumerowanych stronac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TAJEMNICA PRZEDSIĘBIORSTW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ym informuję, że niżej wymienione dokumenty stanowią tajemnicę przedsiębiorstwa w rozumieniu przepisów ustawy z dnia 16 kwietnia 1993 r. o zwalczaniu nieuczciwej konkurencji i zgodnie z art. 11 ust. 4 (Dz.U.2003.153.1503)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..........................................................................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500" w:hanging="72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     </w:t>
      </w:r>
    </w:p>
    <w:p>
      <w:pPr>
        <w:pStyle w:val="Normal"/>
        <w:ind w:left="3240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upoważnionego przedstawiciela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  <w:t xml:space="preserve">SIWZ - Remont budynku mieszkalnego oraz dobudowa pochylni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z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 z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  <w:t>dla osób niepełnosprawnych w Międzyrzecu Podlaski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536048596"/>
    <w:r>
      <w:rPr>
        <w:lang w:val="en-US" w:eastAsia="en-US"/>
      </w:rPr>
      <w:drawing>
        <wp:inline distT="0" distB="0" distL="0" distR="0">
          <wp:extent cx="5753100" cy="10687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jedynczapozycjawidth50p">
    <w:name w:val="pojedyncza_pozycja width-50p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caps/>
      <w:szCs w:val="20"/>
      <w:u w:val="single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00000A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43:00Z</dcterms:created>
  <dc:creator>vrc</dc:creator>
  <dc:description/>
  <cp:keywords/>
  <dc:language>en-US</dc:language>
  <cp:lastModifiedBy>vrc</cp:lastModifiedBy>
  <dcterms:modified xsi:type="dcterms:W3CDTF">2019-07-19T05:50:00Z</dcterms:modified>
  <cp:revision>3</cp:revision>
  <dc:subject/>
  <dc:title>Załącznik nr 4 do SIWZ </dc:title>
</cp:coreProperties>
</file>